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World Civilizations         Key Terms and Key       </w:t>
        <w:tab/>
        <w:tab/>
        <w:t>Mr. Bruemmer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>Questions for Unit #5      Mr. Williams / Mr. Raghunathan</w:t>
      </w:r>
    </w:p>
    <w:p>
      <w:pPr>
        <w:pStyle w:val="Normal"/>
        <w:jc w:val="center"/>
        <w:rPr/>
      </w:pPr>
      <w:r>
        <w:rPr/>
        <w:t>Term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mbodia + Vietna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p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in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 Pot-Khmer Rouge-Year 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ntois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iddle Kingdom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 Nol and U.S.A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erasu, Jimmu Tenn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eror, Dynasty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cratic Kampuche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eror, Shogu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 and Mandate of Heave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The Killing Field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udalism, Han, Daimy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lar-Bureaucrat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ol Sle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urai, Code of Bushid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ute System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th Pr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e Shotoku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ucianism, Taoism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 Chi Minh-Vietminh-V.C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bunaga and Othe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try v. Peasant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o Dinh Diem + U.S.A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Felipe Incid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o Polo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 War or Pawn War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tch in Deshim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an Ocean Triangle Trad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sement v Contain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odore Per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um Wa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f of Tonkin Incid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y of Kanagaw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qual Treati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f of Tonkin Resolu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ji Restor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heres of Influenc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e Phases of the W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e It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ign War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Territory, Body Cou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o-Japanese W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ping Rebell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 Offensiv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so-Japanese W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xer Rebell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namiz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E.A.C.P.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k Man of Asi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gmi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ar I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Sun + General Yua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nam Syndro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rl Harbo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-1912 Revolu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La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aan Death Marc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ang and K.M.T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t State + Jackson Stat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fort Wome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o and the C.C.P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entagon Pape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Order 906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nshen+1949 Revolu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O.W.</w:t>
            </w:r>
            <w:r>
              <w:rPr>
                <w:sz w:val="22"/>
                <w:szCs w:val="22"/>
              </w:rPr>
              <w:t>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Rape of Nanki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’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al Revolu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nam Syndro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roshima, Nagasak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g, Tiananmen Square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ey Questions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/>
      </w:pPr>
      <w:r>
        <w:rPr>
          <w:sz w:val="22"/>
          <w:szCs w:val="22"/>
        </w:rPr>
        <w:t>1.  How and why did one in seven people die (!) in Cambodia between 1975 + 1979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/>
      </w:pPr>
      <w:r>
        <w:rPr>
          <w:sz w:val="22"/>
          <w:szCs w:val="22"/>
        </w:rPr>
        <w:t>2.  Why did the United States get involved in the war in Vietnam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/>
      </w:pPr>
      <w:r>
        <w:rPr>
          <w:sz w:val="22"/>
          <w:szCs w:val="22"/>
        </w:rPr>
        <w:t>3.  Why did so many U.S. citizens oppose the war in Vietnam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>4.  What was the nature of Japanese feudalism with its shogun, daimyo, samurai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>5.  Why did Commodore Perry go to Japan?  What was the Japanese reaction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1080"/>
        <w:rPr/>
      </w:pPr>
      <w:r>
        <w:rPr>
          <w:sz w:val="22"/>
          <w:szCs w:val="22"/>
        </w:rPr>
        <w:t>6.  What was the nature of imperial rule in ancient China?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2"/>
          <w:szCs w:val="22"/>
        </w:rPr>
        <w:t>7.  Compare and contrast the histories of China and Japan between 1850 + 195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How were the 1911-1912 and 1949 revolutions in China alike?  different?</w:t>
      </w:r>
    </w:p>
    <w:p>
      <w:pPr>
        <w:pStyle w:val="Normal"/>
        <w:rPr/>
      </w:pPr>
      <w:r>
        <w:rPr>
          <w:sz w:val="22"/>
          <w:szCs w:val="22"/>
        </w:rPr>
        <w:t>9.  How did Mao try to change Chinese society after 1949?</w:t>
      </w:r>
    </w:p>
    <w:p>
      <w:pPr>
        <w:pStyle w:val="Normal"/>
        <w:rPr/>
      </w:pPr>
      <w:r>
        <w:rPr>
          <w:sz w:val="22"/>
          <w:szCs w:val="22"/>
        </w:rPr>
        <w:t>10.  How are the October 1949 and the Cultural Revolution in China alike? differ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 How did Deng try to change Chinese society after Mao</w:t>
      </w:r>
      <w:r>
        <w:rPr>
          <w:rFonts w:cs="Times New Roman" w:ascii="Times New Roman" w:hAnsi="Times New Roman"/>
          <w:sz w:val="22"/>
          <w:szCs w:val="22"/>
        </w:rPr>
        <w:t>’</w:t>
      </w:r>
      <w:r>
        <w:rPr>
          <w:sz w:val="22"/>
          <w:szCs w:val="22"/>
        </w:rPr>
        <w:t>s death in 1976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 Why did U.S. oppose Mao before 1972 and support him after 1972?</w:t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CenturySchlbk;Century Schoolbook" w:hAnsi="NewCenturySchlbk;Century Schoolbook" w:eastAsia="Times New Roman" w:cs="NewCenturySchlbk;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57:00Z</dcterms:created>
  <dc:creator>technology</dc:creator>
  <dc:description/>
  <cp:keywords/>
  <dc:language>en-US</dc:language>
  <cp:lastModifiedBy>sbruemmer</cp:lastModifiedBy>
  <cp:lastPrinted>2008-07-01T07:56:00Z</cp:lastPrinted>
  <dcterms:modified xsi:type="dcterms:W3CDTF">2008-07-01T12:57:00Z</dcterms:modified>
  <cp:revision>2</cp:revision>
  <dc:subject/>
  <dc:title>Non-Western World</dc:title>
</cp:coreProperties>
</file>